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UTI STUDY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851" w:hanging="851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 xml:space="preserve">Okay, I’ve just pressed record. Just for the tape, can you just confirm that you’re still happy to take part? 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 I am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brilliant. So, to start off – can you tell me a bit about how you came to be part of the RUTI 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t’s because I’m always going to the doctor with urine infections. So I think they may have just sort of picked me, somehow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how did you feel about being invited to take part in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was happy, because I’d like something to sort it out really, without taking antibiotics all the tim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as part of the trial, did you speak to a research nur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Sorry – did I speak –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To a research nurse at the doctor’s surgery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 I did, ye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how did you feel about consulting with your research nur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That was fine; yes, she took me through what it was all about and everything and got tablets to take and if I was to get an infection, which of those to take, so it was easy; it was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 and how did those consultations compare to your normal consultations that you’d have with your nurse or doctor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 xml:space="preserve"> Well usually I just used to take a urine sample in and then they used to dole me out antibiotic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since seeing research nurse, have you changed how you think and feel about your UTIs,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have, I must admit. I’ve had a couple since I’ve been on the trial though and I’ve been back on antibiotics again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can you tell me a bit more – how did you – how did your – how did how you think and feel chang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prefer to take a more natural course if I could, rather than – you know – keep taking antibiotics, because I know that they’re not good for you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 xml:space="preserve">Okay. 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mean if there was some more natural way of preventing it, it would be a lot better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 before you started taking the medicine on the trial, what did you expect; what did you expect the Chinese herbal medicine to be lik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... I don’t really know; I just used to take them. I can’t remember how many I used to take now. I think it was twice a day, wasn’t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I’m not sur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can’t remember now, because it was a little while ago now. But I just used to take them, you know, I think it was morning and night I think I used to take them. No, it may even have been three times a day, but I can’t honestly remember now. I know there were [big capsules of them]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what were your initial impressions of the Chinese herbal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was willing to give anything a go and I did think it helped; I mean whether it was the placebo or whether it was the proper one, I don’t know, but it did – it did stave it off, anywa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Yes. Was there anything you particularly liked or disliked about the Chinese herbal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I didn’t mind taking it at all. It was easier because it was tablets, which I could carry them everywher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Yes. So during the trial, did you have any concerns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ne at all – because I used to go – I think I had a few meetings with the nurse, just to see how I was getting on and everything; so it was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how did you find the Chinese herbal medicine affected you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Well I thought it prevented my UTIs coming back; so that was goo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Did you notice anything else at all; any adverse effect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ne at a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y other changes, good or bad, to your general health and well-being,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ne at all. I was absolutely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so how do you think the herbal treatment was different from conventional care, so different to what you normally do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think it was – I think it was probably good because it was like an everyday sort of habit to take, whereas obviously when you’re taking antibiotics, it’s like a blitz for about a week or more, and I don’t like taking antibiotics and they do affect me horribly. So it was nice to take something different and I think they helped me, anywa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did you say you’ve had a couple of UTIs since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hav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How many have you had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At least two, maybe thre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is this – more or less frequent than before the trial or about the sa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t’s about the same. I usually get one – well I used to get them – I think I had about six last year, but sometimes it can be more than that and sometimes it can be a [carry on], depending on whether they’ve got the right antibiotics or not for me. But I am finding I’m taking stronger antibiotics now than what I used t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have you found any changes in your infection symptoms since taking part in the trial; have they been different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... No, it’s still pretty bad when I do get them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what medicines have you been using to treat those UTI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Amoxicillin, something – [trimethoprim], I can’t remember the name but I’ve gone past that now; I’m on to amoxicillin so – I’m on those now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did you have any – after the trial did they give you any herbal medicine to take away with you; did you have any more? (P: No) Okay. So how would you feel about using Chinese herbal medicine for recurrent UTIs in the futur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would be very pleased to do tha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how would you feel about using herbal medicines for treatment for something else in primary care, like an acute cough or something else like tha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Sorry – for –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other condition in primary car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, I think it’s brilliant; I think it’s really goo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 how did you feel about taking part in a clinical trial, in gener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 problem at a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the questionnaires that you had to do, how did you feel they measured your urinary tract symptom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They were goo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can you think of anything important at all that the questionnaires didn’t pick up about your health and well-being,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thing at all. I thought she was very thorough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 how would you feel about taking part in another trial on Chinese herbal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that would be no problem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grea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am taking part in one at the moment, which is one for the University of – I’m trying to think of the place now – it’s the [hospital] one anyway; that’s a [clinic] one, but that one finishes in September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is there anything else at all about your experiences in the trial that you’d like to tell 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I thought it was fine; it was easy. Honestly, I’m willing to give anything a go if it helps, so that’s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h, brilliant. Well that’s all my question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Oh, that’s good. Okay then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lright, so thank you very much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Sorry if I wasn’t that clear because it was quite a little while ago now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That’s okay, it was brilliant, thank you. Bye.</w:t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134" w:footer="709" w:bottom="11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TI  2033                                                                                                                          SH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8:58:00Z</dcterms:created>
  <dc:creator>Sharon</dc:creator>
  <dc:description/>
  <cp:keywords/>
  <dc:language>en-US</dc:language>
  <cp:lastModifiedBy>Andrew Flower</cp:lastModifiedBy>
  <dcterms:modified xsi:type="dcterms:W3CDTF">2017-06-27T08:58:00Z</dcterms:modified>
  <cp:revision>2</cp:revision>
  <dc:subject/>
  <dc:title>PRIMIT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